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Elvis Stamp In Concert Screen Saver Fo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 Realtime Singing of 3 of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is Songs: Heartbreak Hotel, Don't Be Cruel, and H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! Requires VBRUN300.DLL Found in The CIS: WINFUN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BRUN3.ZIP). Also, requires Windows Compatibl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to hear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$5. Written By Richard Rataycz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Version includes a setup utility, and extra Elv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Send $10 check or money order in US Currenc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Ratayc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3A South Howel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waukee, WI 53207-1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